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  <w:t>26.12.2007</w:t>
        <w:tab/>
        <w:tab/>
        <w:tab/>
        <w:tab/>
        <w:tab/>
        <w:tab/>
        <w:tab/>
        <w:tab/>
        <w:tab/>
        <w:tab/>
        <w:t>№ 284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О нормативах потребления 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коммунальных услуг, плате за жилое помещение </w:t>
      </w:r>
    </w:p>
    <w:p>
      <w:pPr>
        <w:pStyle w:val="Normal"/>
        <w:spacing w:lineRule="exact" w:line="240" w:before="0" w:after="480"/>
        <w:ind w:right="-6" w:hanging="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для населения гор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Жилищного кодекса Российской Федерации (в ред. от 18 октября 2007 г. № 230-ФЗ), Федерального закона от 30 декабря 2004 г. № 210-ФЗ «Об основах регулирования тарифов организаций коммунального комплекса» (в ред. Федерального закона от 29 декабря 2006 г. № 258-ФЗ), Постановлений Правительства Российской Федерации от 26 июля 2007г. № 405 «О федеральных стандартах оплаты жилого помещения и коммунальных услуг на 2008 – 2010 годы», от 29 августа 2005 г. № 541 «О федеральных стандартах оплаты жилого помещения и коммунальных услуг», от 13 августа 2006 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я Правления региональной энергетической комиссии Пермского края от 20 июля 2007 г. № 9 «Об утверждении 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, предельных индексов изменения размера платы граждан за жилое помещение и предельных индексов изменения размера платы граждан за коммунальные услуги  на 2008 год», пункта 9 части 2  статьи 23 Устава Соликамского городского округа,</w:t>
      </w:r>
    </w:p>
    <w:p>
      <w:pPr>
        <w:pStyle w:val="3"/>
        <w:spacing w:lineRule="exact" w:line="360"/>
        <w:ind w:right="-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360"/>
        <w:ind w:right="-7" w:firstLine="720"/>
        <w:rPr/>
      </w:pPr>
      <w:r>
        <w:rPr/>
        <w:t>Соликамская городская Дума РЕШИЛА:</w:t>
      </w:r>
    </w:p>
    <w:p>
      <w:pPr>
        <w:pStyle w:val="3"/>
        <w:spacing w:lineRule="exact" w:line="360"/>
        <w:ind w:right="-7" w:firstLine="720"/>
        <w:rPr/>
      </w:pPr>
      <w:r>
        <w:rPr/>
      </w:r>
    </w:p>
    <w:p>
      <w:pPr>
        <w:pStyle w:val="3"/>
        <w:widowControl w:val="false"/>
        <w:spacing w:lineRule="exact" w:line="360"/>
        <w:ind w:right="-6" w:firstLine="720"/>
        <w:rPr/>
      </w:pPr>
      <w:r>
        <w:rPr/>
        <w:t xml:space="preserve">1.  Продлить на 2008 год действие нормативов потребления коммунальных услуг, установленных решением Соликамской городской Думы от 14 декабря 2005 г. № 461 </w:t>
      </w:r>
      <w:r>
        <w:rPr>
          <w:szCs w:val="28"/>
        </w:rPr>
        <w:t>«Об утверждении нормативов потребления жилищно-коммунальных услуг, ставок и тарифов оплаты услуг жилищно-коммунального хозяйства для населения города на 2006 год» (в редакции решений Соликамской городской Думы от 28 декабря 2005 г. № 469, от 26 апреля 2006 г. № 11, от 27 декабря 2006 г. № 110)</w:t>
      </w:r>
      <w:r>
        <w:rPr/>
        <w:t xml:space="preserve"> (приложение 1).</w:t>
      </w:r>
    </w:p>
    <w:p>
      <w:pPr>
        <w:pStyle w:val="2"/>
        <w:widowControl w:val="false"/>
        <w:spacing w:lineRule="exact" w:line="360"/>
        <w:ind w:right="-6" w:firstLine="720"/>
        <w:rPr>
          <w:sz w:val="28"/>
        </w:rPr>
      </w:pPr>
      <w:r>
        <w:rPr>
          <w:sz w:val="28"/>
        </w:rPr>
        <w:t>2. Утвердить и ввести в действие на 2008 год:</w:t>
      </w:r>
    </w:p>
    <w:p>
      <w:pPr>
        <w:pStyle w:val="2"/>
        <w:spacing w:lineRule="exact" w:line="360"/>
        <w:ind w:right="-7" w:firstLine="720"/>
        <w:rPr>
          <w:sz w:val="28"/>
        </w:rPr>
      </w:pPr>
      <w:r>
        <w:rPr>
          <w:sz w:val="28"/>
        </w:rPr>
        <w:t>2.1. плату за пользование жилыми помещениями (плата за наем) для нанимателей жилого помещения, занимаемого по договору социального найма и договору найма жилого помещения муниципального жилищного фонда (приложение 2, 3), при этом предусмотреть следующее:</w:t>
      </w:r>
    </w:p>
    <w:p>
      <w:pPr>
        <w:pStyle w:val="2"/>
        <w:spacing w:lineRule="exact" w:line="360"/>
        <w:ind w:right="-7" w:firstLine="720"/>
        <w:rPr>
          <w:sz w:val="28"/>
        </w:rPr>
      </w:pPr>
      <w:r>
        <w:rPr>
          <w:sz w:val="28"/>
        </w:rPr>
        <w:t xml:space="preserve">2.1.1. наниматели жилых помещений вносят плату за наем наймодателю этого жилого помещения. </w:t>
      </w:r>
    </w:p>
    <w:p>
      <w:pPr>
        <w:pStyle w:val="2"/>
        <w:spacing w:lineRule="exact" w:line="360"/>
        <w:ind w:right="-7" w:firstLine="720"/>
        <w:rPr>
          <w:sz w:val="28"/>
        </w:rPr>
      </w:pPr>
      <w:r>
        <w:rPr>
          <w:sz w:val="28"/>
        </w:rPr>
        <w:t xml:space="preserve">2.1.2. граждане, признанные в установленном Жилищным кодекс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; </w:t>
      </w:r>
    </w:p>
    <w:p>
      <w:pPr>
        <w:pStyle w:val="2"/>
        <w:spacing w:lineRule="exact" w:line="360"/>
        <w:ind w:right="-6" w:firstLine="720"/>
        <w:rPr>
          <w:sz w:val="28"/>
          <w:szCs w:val="28"/>
        </w:rPr>
      </w:pPr>
      <w:r>
        <w:rPr>
          <w:sz w:val="28"/>
          <w:szCs w:val="28"/>
        </w:rPr>
        <w:t>2.2.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(приложение 4, 5).</w:t>
      </w:r>
    </w:p>
    <w:p>
      <w:pPr>
        <w:pStyle w:val="2"/>
        <w:spacing w:lineRule="exact" w:line="360"/>
        <w:ind w:right="-6" w:firstLine="720"/>
        <w:rPr>
          <w:sz w:val="28"/>
          <w:szCs w:val="28"/>
        </w:rPr>
      </w:pPr>
      <w:r>
        <w:rPr>
          <w:sz w:val="28"/>
          <w:szCs w:val="28"/>
        </w:rPr>
        <w:t>2.3. в соответствии со статьей 18 Федерального закона от 29 декабря 2004 г. № 189-ФЗ «О введении в действие Жилищного кодекса Российской Федерации»  продлить до 01 мая 2008 года для собственников жилых помещений в многоквартирном доме, которые не выбрали способ управления многоквартирным домом, действие размера платы за содержание и ремонт жилого помещения, установленный приложениями 4, 5 решения Соликамской городской Думы от 27 декабря 2006 г. № 110 «Об утверждении нормативов потребления коммунальных услуг, платы за жилое помещение и коммунальные услуги для населения города на 2007 год».</w:t>
      </w:r>
    </w:p>
    <w:p>
      <w:pPr>
        <w:pStyle w:val="2"/>
        <w:spacing w:lineRule="exact" w:line="360"/>
        <w:ind w:right="-7" w:firstLine="720"/>
        <w:rPr>
          <w:sz w:val="28"/>
        </w:rPr>
      </w:pPr>
      <w:r>
        <w:rPr>
          <w:sz w:val="28"/>
        </w:rPr>
        <w:t xml:space="preserve">3.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. </w:t>
      </w:r>
    </w:p>
    <w:p>
      <w:pPr>
        <w:pStyle w:val="2"/>
        <w:spacing w:lineRule="exact" w:line="360"/>
        <w:ind w:right="-7" w:firstLine="720"/>
        <w:rPr>
          <w:sz w:val="28"/>
        </w:rPr>
      </w:pPr>
      <w:r>
        <w:rPr>
          <w:sz w:val="28"/>
        </w:rPr>
        <w:t xml:space="preserve">4. Администрации города информировать нанимателей жилых помещений об изменении размера платы за пользование жилым помещением и платы за содержание и ремонт жилого помещения не позднее чем за 30 дней до даты предоставления платежных документов, на основании которых будет вноситься плата за пользование жилым помещением и плата за содержание и ремонт жилого помещения в ином размере. </w:t>
      </w:r>
    </w:p>
    <w:p>
      <w:pPr>
        <w:pStyle w:val="2"/>
        <w:spacing w:lineRule="exact" w:line="360" w:before="0" w:after="480"/>
        <w:ind w:right="-6" w:firstLine="72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2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 xml:space="preserve">              С.В. Девятков 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2.2007</w:t>
        <w:tab/>
        <w:tab/>
        <w:tab/>
        <w:tab/>
        <w:tab/>
        <w:tab/>
        <w:tab/>
        <w:tab/>
        <w:t>№ 285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ликамской городской Думы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декабря 2006г. № 107 «О бюджете 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на 2007 год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</w:rPr>
        <w:t>Рассмотрев обращение администрации города от 26.12.2007г. № 026-14б-937, на основании статьи 23 Устава Соликамского городск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Внести в решение Соликамской городской Думы от 20 декабря 2006 г. № 107 «О бюджете Соликамского городского округа на 2007 год» следующие изменения и дополнения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 пункт 1 изложить в новой редакции:</w:t>
      </w:r>
    </w:p>
    <w:p>
      <w:pPr>
        <w:pStyle w:val="ConsTitle"/>
        <w:widowControl/>
        <w:tabs>
          <w:tab w:val="clear" w:pos="708"/>
          <w:tab w:val="left" w:pos="2038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1. Утвердить бюджет городского округа по расходам в сумме 1 243 437,1 тыс.руб. исходя из прогнозируемого объема доходов 1 217 072,6 тыс.руб. с дефицитом   26 364,5 тыс.руб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2. таблицу в приложении № 1 «Бюджет Соликамского городского округа по доходам на 2007 год» - изложить согласно приложению N 1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3. таблицу в приложении № 4 «Расходы  бюджета Соликамского городского округа на 2007 год по функциональной классификации» - изложить согласно приложению N 2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. таблицу в приложении № 5 «Расходы  бюджета Соликамского городского округа на 2007 год по ведомственной классификации» - изложить согласно приложению N 3 к настоящему решению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таблицу в приложении № 3 «Источники финансирования дефицита   бюджета Соликамского городского округа на 2007» - изложить согласно приложению N 4 к настоящему решению.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       С.В.Девят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 w:before="480" w:after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 w:before="480" w:after="0"/>
        <w:jc w:val="both"/>
        <w:rPr>
          <w:b/>
          <w:b/>
          <w:sz w:val="28"/>
        </w:rPr>
      </w:pPr>
      <w:r>
        <w:rPr>
          <w:b/>
          <w:sz w:val="28"/>
        </w:rPr>
        <w:t>26.12.2007</w:t>
        <w:tab/>
        <w:tab/>
        <w:tab/>
        <w:tab/>
        <w:tab/>
        <w:tab/>
        <w:tab/>
        <w:tab/>
        <w:tab/>
        <w:t>№ 286</w:t>
      </w:r>
    </w:p>
    <w:p>
      <w:pPr>
        <w:pStyle w:val="Normal"/>
        <w:spacing w:lineRule="exact" w:line="240" w:before="480" w:after="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О передаче муниципального имущест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в государственную собственност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ермского края</w:t>
      </w:r>
    </w:p>
    <w:p>
      <w:pPr>
        <w:pStyle w:val="Normal"/>
        <w:autoSpaceDE w:val="false"/>
        <w:spacing w:before="480" w:after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частью 8  статьи 85 Федерального закона </w:t>
      </w:r>
      <w:r>
        <w:rPr>
          <w:color w:val="000000"/>
          <w:sz w:val="28"/>
          <w:szCs w:val="28"/>
        </w:rPr>
        <w:t>от 06 октября 2003 г.  № 131-ФЗ  "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о статьями 23, 52 Устава Соликамского городского округа, рассмотрев обращение Агентства по управлению имуществом Пермского края  от 08.11.2007 г. № 27-15-12240/01,</w:t>
      </w:r>
    </w:p>
    <w:p>
      <w:pPr>
        <w:pStyle w:val="21"/>
        <w:spacing w:lineRule="exact" w:line="360" w:before="360" w:after="0"/>
        <w:rPr/>
      </w:pPr>
      <w:r>
        <w:rPr/>
        <w:t>Соликамская городская Дума  РЕШИЛА:</w:t>
      </w:r>
    </w:p>
    <w:p>
      <w:pPr>
        <w:pStyle w:val="Normal"/>
        <w:spacing w:lineRule="exact" w:line="36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государственную собственность Пермского края муниципальное имущество Соликамского городского округа, согласно прилагаемому перечню, для размещения государственного образовательного учреждения среднего профессионального образования  «Соликамское медицинское училище».</w:t>
      </w:r>
    </w:p>
    <w:p>
      <w:pPr>
        <w:pStyle w:val="TextBody"/>
        <w:spacing w:lineRule="exact" w:line="360"/>
        <w:ind w:firstLine="720"/>
        <w:rPr/>
      </w:pPr>
      <w:r>
        <w:rPr/>
        <w:t>2. Настоящее решение вступает в силу со дня его официального опубликования в газете «Соликамский рабочий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rPr>
          <w:b/>
          <w:b/>
          <w:sz w:val="22"/>
          <w:szCs w:val="22"/>
        </w:rPr>
      </w:pPr>
      <w:r>
        <w:rPr>
          <w:sz w:val="28"/>
          <w:szCs w:val="28"/>
        </w:rPr>
        <w:t>Глава города Соликамска                                                                         С.В.Девятков</w:t>
      </w:r>
    </w:p>
    <w:p>
      <w:pPr>
        <w:pStyle w:val="Heading3"/>
        <w:ind w:left="4956" w:firstLine="708"/>
        <w:rPr/>
      </w:pPr>
      <w:r>
        <w:rPr/>
        <w:t xml:space="preserve">Приложение </w:t>
      </w:r>
    </w:p>
    <w:p>
      <w:pPr>
        <w:pStyle w:val="Normal"/>
        <w:spacing w:lineRule="exact" w:line="24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ab/>
        <w:t>городской Думы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>от 26.12.2007    №  286 ____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муниципальной  собственно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икамского городского округа в государственную собственность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мского края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060"/>
        <w:gridCol w:w="3960"/>
      </w:tblGrid>
      <w:tr>
        <w:trPr>
          <w:trHeight w:val="10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 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0-летия Победы, 210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этажное здание общей площадью – 1381,2 кв.м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гласно техническому паспорту 1999 г.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ые се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0-летия Победы, 210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еделах границ ответств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е с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0-летия Победы, 210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еделах границ ответств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0-летия Победы, 210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пределах границ ответственности) </w:t>
            </w:r>
          </w:p>
        </w:tc>
      </w:tr>
    </w:tbl>
    <w:p>
      <w:pPr>
        <w:pStyle w:val="Normal"/>
        <w:spacing w:lineRule="exact" w:line="240"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Heading1"/>
        <w:spacing w:lineRule="exact" w:line="24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26.12.2007 </w:t>
        <w:tab/>
        <w:tab/>
        <w:tab/>
        <w:tab/>
        <w:tab/>
        <w:tab/>
        <w:tab/>
        <w:t>№ 288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Об утверждении целевой программы 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«Обеспечение жильём молодых семей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в Соликамском городском округе 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на 2008 – 2010 годы»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№ 131–ФЗ «Об общих принципах организации местного самоуправления в Российской Федерации»,   статьей 23 Устава Соликамского городского округ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2"/>
        <w:ind w:left="1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 целевую программу «Обеспечение жильём молодых семей в Соликамском городском округе на 2008 – 2010 годы» (прилагается)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2.Объём финансирования целевой программы «Обеспечение жильём молодых семей в Соликамском городском округе на 2008 – 2010 годы»   определять ежегодно при формировании бюджета Соликамского городского округа на очередной финансовый год и плановый период 2009-2010 годов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3.Администрации города ежегодно представлять отчёт о ходе реализации целевой  программы Соликамской городской Думе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4.Контроль за выполнением решения возложить на комиссию по социальной политике Соликамской городской Думы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 в газете «Соликамский рабочий».</w:t>
      </w:r>
    </w:p>
    <w:p>
      <w:pPr>
        <w:pStyle w:val="2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 xml:space="preserve">             С.В.Девят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left="5664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left="5664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решению Соликамско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городской Дум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26.12.2007 № 28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ВАЯ 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ЖИЛЬЕМ МОЛОДЫХ СЕМЕ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ЛИКАМСКОМ ГОРОДСКОМ ОКРУГЕ НА 2008-2010 ГОДЫ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216"/>
      </w:tblGrid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"Обеспечение жильем молодых семей в  Соликамском городском округе на 2008-2010 годы"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 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. Соликамска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         </w:t>
              <w:br/>
              <w:t xml:space="preserve">разработчик       </w:t>
              <w:br/>
              <w:t xml:space="preserve">Программы  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делам молодежи администрации г. Соликамска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    </w:t>
              <w:br/>
              <w:t xml:space="preserve">Программы  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о делам молодежи администрации г. Соликамска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</w:t>
              <w:br/>
              <w:t xml:space="preserve">основных          </w:t>
              <w:br/>
              <w:t xml:space="preserve">мероприятий       </w:t>
              <w:br/>
              <w:t xml:space="preserve">Программы  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о делам молодежи администрации г. Соликамска  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чреждение «Молодежный информационный центр»                                               </w:t>
            </w:r>
          </w:p>
        </w:tc>
      </w:tr>
      <w:tr>
        <w:trPr>
          <w:trHeight w:val="18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       </w:t>
              <w:br/>
              <w:t xml:space="preserve">Программы  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ые семьи, отвечающие следующим требованиям:      </w:t>
              <w:br/>
              <w:t>- супруги (в неполных семьях - мать или отец) являются</w:t>
              <w:br/>
              <w:t xml:space="preserve">гражданами Российской Федерации, зарегистрированы на  </w:t>
              <w:br/>
              <w:t xml:space="preserve">территории г. Соликамска не менее одного года;       </w:t>
              <w:br/>
              <w:t xml:space="preserve">- семья имеет возможность привлечь собственные        </w:t>
              <w:br/>
              <w:t xml:space="preserve">средства для участия в Программе, в том числе         </w:t>
              <w:br/>
              <w:t xml:space="preserve">посредством принятых на себя кредитных (заемных)      </w:t>
              <w:br/>
              <w:t xml:space="preserve">обязательств;                                         </w:t>
              <w:br/>
              <w:t xml:space="preserve">- семья, не имеющая в собственности или в пользовании </w:t>
              <w:br/>
              <w:t xml:space="preserve">по договору социального найма жилого помещения либо   </w:t>
              <w:br/>
              <w:t xml:space="preserve">имеющая в собственности или в пользовании по договору </w:t>
              <w:br/>
              <w:t xml:space="preserve">социального найма жилое помещение общей площадью на   </w:t>
              <w:br/>
              <w:t xml:space="preserve">одного члена семьи менее 12 квадратных метра.                             </w:t>
            </w:r>
          </w:p>
        </w:tc>
      </w:tr>
      <w:tr>
        <w:trPr>
          <w:trHeight w:val="3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</w:t>
              <w:br/>
              <w:t xml:space="preserve">Программы.        </w:t>
              <w:br/>
              <w:t xml:space="preserve">  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истемы муниципальной поддержки молодых семей в решении  жилищной проблемы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доступности приобретения жилья молодыми семьями;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демографической ситуации в г. Соликамске;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сознательного трудоустройства молодых граждан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ить число молодых людей, стремящихся уехать из г. Соликамска.                       </w:t>
              <w:br/>
              <w:t xml:space="preserve">Задачи Программы:                                     </w:t>
              <w:br/>
              <w:t xml:space="preserve">- обеспечение первичной финансовой поддержки молодых    </w:t>
              <w:br/>
              <w:t xml:space="preserve">семей для приобретения (строительства) отдельного       </w:t>
              <w:br/>
              <w:t xml:space="preserve">благоустроенного жилья;                                 </w:t>
              <w:br/>
              <w:t xml:space="preserve">- стимулирование накопления молодыми семьями собственных денежных средств для приобретения (строительства)  отдельного  благоустроенного жилья;                     </w:t>
              <w:br/>
              <w:t xml:space="preserve">- привлечение дополнительных финансовых и инвестиционных ресурсов для содействия молодым семьям в приобретении  (строительстве) благоустроенного жилья на долгосрочную перспективу;                                            </w:t>
              <w:br/>
              <w:t>- разработка и внедрение в практику правовых, финансовых и организационных механизмов муниципальной  поддержки с целью обеспечения жильем  молодых семей, нуждающихся в улучшении жилищных условий;</w:t>
              <w:br/>
              <w:t xml:space="preserve">- пропаганда новых приоритетов демографического         </w:t>
              <w:br/>
              <w:t xml:space="preserve">поведения молодого населения, связанных с укреплением   </w:t>
              <w:br/>
              <w:t xml:space="preserve">семейных отношений и многодетностью.                    </w:t>
            </w:r>
          </w:p>
        </w:tc>
      </w:tr>
      <w:tr>
        <w:trPr>
          <w:trHeight w:val="1549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показатели:                         </w:t>
              <w:br/>
              <w:t>- количество молодых семей, улучшивших жилищные условия;</w:t>
              <w:br/>
              <w:t xml:space="preserve">- площадь жилья, приобретенного или построенного за счет средств Программы;                                      </w:t>
              <w:br/>
              <w:t xml:space="preserve">- показатели рождаемости в молодых семьях, улучшение    </w:t>
              <w:br/>
              <w:t>демографических показателей в городе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и увеличение рабочих мест;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  </w:t>
              <w:br/>
              <w:t xml:space="preserve">реализации        </w:t>
              <w:br/>
              <w:t xml:space="preserve">Программы  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-2010 годы                                          </w:t>
              <w:br/>
              <w:t xml:space="preserve"> </w:t>
            </w:r>
          </w:p>
        </w:tc>
      </w:tr>
      <w:tr>
        <w:trPr>
          <w:trHeight w:val="1261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ность       </w:t>
              <w:br/>
              <w:t xml:space="preserve">финансового       </w:t>
              <w:br/>
              <w:t xml:space="preserve">обеспечения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– 78,8 млн. руб.,</w:t>
              <w:br/>
              <w:t xml:space="preserve">в том числе:                                          </w:t>
              <w:br/>
              <w:t xml:space="preserve"> 7,9 млн. руб. - федеральный бюджет;                   </w:t>
              <w:br/>
              <w:t xml:space="preserve"> 12 млн. руб. - краевой бюджет;                      </w:t>
              <w:br/>
              <w:t xml:space="preserve"> 12 млн. руб. - местные бюджеты;                      </w:t>
              <w:br/>
              <w:t xml:space="preserve"> 46,9 млн. руб. - внебюджетные источники.              </w:t>
              <w:br/>
              <w:t xml:space="preserve">Потребность финансового обеспечения из городского       </w:t>
              <w:br/>
              <w:t>бюджета на период действия Программы (в ценах 2007 г.)</w:t>
              <w:br/>
              <w:t xml:space="preserve">- 12 млн. руб.:                                                         </w:t>
              <w:br/>
              <w:t xml:space="preserve">на 2008 год - 3 млн. руб.,                          </w:t>
              <w:br/>
              <w:t xml:space="preserve">на 2009 год - 4 млн. руб.,                          </w:t>
              <w:br/>
              <w:t xml:space="preserve">на 2010 год - 5 млн. руб.                           </w:t>
              <w:br/>
              <w:t xml:space="preserve">Объем финансирования Программы в 2008 году – 19,6 млн. руб., в том числе:                                    </w:t>
              <w:br/>
              <w:t xml:space="preserve">2 млн. руб. - федеральный бюджет;                    </w:t>
              <w:br/>
              <w:t xml:space="preserve">3 млн. руб. - краевой бюджет;                       </w:t>
              <w:br/>
              <w:t xml:space="preserve">3 млн. руб. - местные бюджеты;                       </w:t>
              <w:br/>
              <w:t xml:space="preserve">11,6 млн. руб. - внебюджетные источники.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в 2009 году -  26,2 млн. руб., в том числе:                                    </w:t>
              <w:br/>
              <w:t xml:space="preserve">2,6 млн. руб. - федеральный бюджет;                   </w:t>
              <w:br/>
              <w:t xml:space="preserve">4 млн. руб. - краевой бюджет;                       </w:t>
              <w:br/>
              <w:t xml:space="preserve">4 млн. руб. - местные бюджеты;                      </w:t>
              <w:br/>
              <w:t xml:space="preserve">15,6 млн. руб. - внебюджетные источники.               </w:t>
              <w:br/>
              <w:t>Объем финансирования Программы в 2010 году - 33 млн.</w:t>
              <w:br/>
              <w:t xml:space="preserve">руб., в том числе:                                    </w:t>
              <w:br/>
              <w:t xml:space="preserve">3,3 млн. руб. - федеральный бюджет;                   </w:t>
              <w:br/>
              <w:t xml:space="preserve">5 млн. руб. - краевой бюджет;                       </w:t>
              <w:br/>
              <w:t xml:space="preserve">5 млн. руб. - местные бюджеты;                      </w:t>
              <w:br/>
              <w:t xml:space="preserve">19,7 млн. руб. - внебюджетные источники.       </w:t>
            </w:r>
          </w:p>
        </w:tc>
      </w:tr>
      <w:tr>
        <w:trPr>
          <w:trHeight w:val="14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лизации Программы планируется  достигнуть следующие социально-экономические результаты:           </w:t>
              <w:br/>
              <w:t xml:space="preserve">- создать систему государственной поддержки для         </w:t>
              <w:br/>
              <w:t xml:space="preserve">повышения уровня обеспеченности жильем молодых семей;   </w:t>
              <w:br/>
              <w:t xml:space="preserve">- вовлечь в жилищную сферу дополнительные финансовые  средства из внебюджетных источников;                    </w:t>
              <w:br/>
              <w:t xml:space="preserve">- закрепить  положительные демографические тенденции в  обществе;                                               </w:t>
              <w:br/>
              <w:t xml:space="preserve">- решить жилищную проблему не менее 60 молодых семей;                          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     </w:t>
              <w:br/>
              <w:t xml:space="preserve">контроля за       </w:t>
              <w:br/>
              <w:t xml:space="preserve">реализацией       </w:t>
              <w:br/>
              <w:t xml:space="preserve">Программы         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еализацией Программы осуществляет администрация г. Соликамска, Соликамская городская Дума. </w:t>
              <w:br/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Целевая программа "Обеспечение жильем молодых семей в Соликамском городском округе на 2008-2010 годы" (далее - Программа) определяет направления и механизмы решения проблемы обеспечения жильем молодых семей в Соликамском городском округе на 2008-2010 годы с целью обеспечения социально-экономических прав молодежи и улучшения демографической ситуации в город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грамма разработана в соответствии с законодательными и нормативными актами Российской Федерации и Пермского кра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7.09.2001 N 675 "О федеральной целевой программе "Жилище" на 2002-2010 годы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Пермской области от 19.10.98 N 253-28 "О государственной молодежной политике в Пермской области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Пермского края от 07.12.2006 г. № 33-КЗ "О краевой целевой программе “Обеспечение жильем молодых семей в Пермском крае на 2007-2010 годы”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работка и реализация Программы базируется на следующих основных принцип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участия молодых семей в Программ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характер оказания финансовой помощ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способов решения жилищной проблемы молодых сем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расходование средств, предоставляемых участникам Програм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е финансовое участие молодой семьи в решении жилищной пробле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й Программе в соответствии с вышеприведенными документами используются основные понятия и терми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ая семья – семья, зарегистрировавшая брак в установленном порядке при условии, что оба супруга не достигли 30-летнего возраста, а также неполная семья, состоящая из одного родителя в возрасте до 30 лет и одного и (или) более несовершеннолетних дете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Программы - молодая семья, отвечающая следующим услов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, не имеющая в собственности или в пользовании по договору социального найма жилое помещение, либо имеющая в собственности или в пользовании по договору социального найма жилое помещение общей площадью менее 12 квадратных метров на одного члена семь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(в неполных семьях – мать или отец) являются гражданами Российской Федерации, проживают (зарегистрированы) на территории г. Соликамс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меет возможность привлечь собственные средства для участия в Программе, в том числе посредством принятых на себя кредитных (заемных) обязатель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Программы - уполномоченная кредитная организация, внесенная государственным заказчиком в реестр операторов Программы, заключившая соглашение на участие в реализации Программы и отвечающая следующим требованиям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опыта жилищного кредитования населения (срок осуществления жилищного кредитования населения - более 1 года)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долженности по уплате налоговых платежей в бюджетную систему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язательных нормативов, установленных Центральным банком Российской Федерации, в целях регулирования (ограничения) банком принимаемых рисков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ожительного финансового результата деятельности за последний отчетный год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труктурного подразделения (филиала) на территории Перм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ая кредитная организация должна быть внесена в реестр операторов областной целевой программы ”Обеспечение жильем молодых семей в Пермской области на 2005-2010 годы” в заявительном порядке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ная норма жилья - норма жилья, применяемая для реализации данной Программы, для постановки на учет молодой семьи в качестве нуждающейся в улучшении жилищных условий, в размере 12 квадратных метров общей площади жилья на одного члена семьи - потенциального участника Программ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ые категории молодых семей в рамках настоящей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ь молодых семей по социальному положению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е молодые семьи, признанные в соответствии с действующим законодательством нуждающимися в улучшении жилищных условий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ые семьи, вставшие на учет в качестве нуждающихся в улучшении жилищных условий в администрации города до 19 сентября 2005 года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ые семьи, относящиеся к приоритетной категории, установленной Соликамской городской думой: молодые семьи в которых один или оба супруга являются молодыми специалистами, трудоустроенными в бюджетной сфер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блемы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фоне относительной политической и экономической стабилизации у общества возникает возможность анализа и решения серьезнейших проблем, "отложенных до лучших времен" еще в конце 80-х год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кардинальных социально-экономических реформ основное внимание органов государственного управления было сосредоточено на институтах социального и пенсионного обеспечения так называемых "социально незащищенных" групп населения, а в части государственной поддержки в жилищной сфере в приоритетном порядке стали решаться проблемы таких категорий граждан, как вынужденные переселенцы, военнослужащие, дети-сироты и т.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мероприятия, целесообразные с нравственной и политической точки зрения, фактически являются компенсацией за допущенные ошибки реформирования и не решают стратегических вопросов развития региона. К таковым, в частности, относятся демографические процессы, вопросы сосредоточения трудовых ресурсов в местах их наибольшей востребованности, повышения трудовой мотивации молодеж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острых государственных проблем является естественная убыль населения России. Для сохранения простого воспроизводства любого общества необходимо обеспечить коэффициент рождаемости в среднем 2,14 ребенка. В России в 2006 году, по данным Госкомстата России, он уменьшился до 1,26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ликамском городском округе, по данным территориального органа Федеральной службы государственной статистики по Пермскому краю, суммарный коэффициент рождаемости, характеризующий средний уровень рождаемости детей на одну женщину, в 2004-2006 годах был на уровне 1,24. Нерешенная жилищная проблема становится основным фактором отказа от рождения второго ребенка, в результате чего происходит сокращение среднего размера семьи. В настоящих экономических условиях, при отсутствии перспектив получения жилья, возможен также отказ от рождения первого ребенка, в то время как целевая демографическая политика по отношению к молодежи должна способствовать повышению рождаем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исследования, ежегодно проводимые Региональным центром социологического мониторинга при администрации Пермского края, показывают, что для молодых жителей Прикамья и г. Соликамска, в том числе, жилищная проблема является первостепенной. Среди самых важных для населения направлений, в которых, по их мнению, не дорабатывают органы власти, на первом месте находится жилищное строитель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следовании проблемы установлено, что обеспеченность собственным жильем молодых семей Прикамья менее 30%, улучшить жилищные условия стремятся более 70% семей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извана создать систему государственной поддержки молодых семей в приобретении (строительстве) жилья. Ее реализация отвечает стратегическим направлениям деятельности законодательных и исполнительных органов государственной власти, приоритетам социальной политики в городе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ли и задачи Программ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ми целями Программ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униципальной поддержки молодых семей в решении жилищной пробле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приобретения жилья молодыми семья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демографической ситуации в Соликамском городском округ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сознательного трудоустройства молодых граждан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число молодых людей, стремящихся уехать из г. Соликамс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достижения целей необходимо решить следующие основные задач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реальных потребностей молодых семей в улучшении жилищных услов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кадров на предприятиях и организациях города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ервичную финансовую поддержку молодых семей в приобретении (строительстве) отдельного благоустроенного жилья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накопление молодыми семьями собственных денежных средств для приобретения (строительства) отдельного благоустроенного жилья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ь дополнительные инвестиционные ресурсы для содействия молодым семьям в приобретении (строительстве) благоустроенного жилья на долгосрочную перспективу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внедрить в практику правовые, финансовые и организационные механизмы государственной поддержки с целью обеспечения жильем молодых семей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ить пропаганду новых приоритетов демографического поведения молодого населения, связанных с укреплением семейных отношений и многодетностью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Программ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реализации программных мероприятий планируется использовать финансовые, кадровые, материально-технические ресурс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ового обеспечения Программы являются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(в соответствии с федеральным законодательством на конкурсной основе в рамках федеральной целевой программы "Жилище" на 2002-2010 годы")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, предусмотренные в рамках средств краевой целевой программы "Обеспечение жильем молодых семей в Пермском крае на 2007-2010 годы"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источников, в том числе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либо заемные средства молодых семей,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приятий и организаций различных форм собственности, предоставляемые молодым семьям для финансирования жилищного строительства или приобретения жиль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бщий объем финансирования Программы  составляет 78,8 млн. руб., в том числе: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- 7,9 млн. руб.                   </w:t>
        <w:br/>
        <w:t xml:space="preserve">краевой бюджет - 12 млн. руб.                       </w:t>
        <w:br/>
        <w:t xml:space="preserve">местный бюджет 12 млн. руб.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46,9 млн. руб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Механизм реализации Программы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ограмма предусматривает оказание финансовой помощи молодой семье - участнику Программы в виде субсид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используется для компенсации части затрат, производимых молодой семьей - участником Программы, на приобретение (строительство) жилья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exact" w:line="317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Субсидия предоставляется в размере:</w:t>
        <w:br/>
      </w:r>
      <w:r>
        <w:rPr>
          <w:color w:val="000000"/>
          <w:sz w:val="28"/>
          <w:szCs w:val="28"/>
        </w:rPr>
        <w:t>35 процентов (средней) стоимости жилья</w:t>
      </w:r>
      <w:r>
        <w:rPr>
          <w:color w:val="000000"/>
          <w:spacing w:val="-2"/>
          <w:sz w:val="28"/>
          <w:szCs w:val="28"/>
        </w:rPr>
        <w:t xml:space="preserve"> - для молодых семей, не имеющих </w:t>
      </w:r>
      <w:r>
        <w:rPr>
          <w:color w:val="000000"/>
          <w:spacing w:val="-4"/>
          <w:sz w:val="28"/>
          <w:szCs w:val="28"/>
        </w:rPr>
        <w:t>детей;</w:t>
      </w:r>
    </w:p>
    <w:p>
      <w:pPr>
        <w:pStyle w:val="Normal"/>
        <w:shd w:fill="FFFFFF" w:val="clear"/>
        <w:spacing w:lineRule="exact" w:line="317" w:before="4" w:after="0"/>
        <w:ind w:left="4" w:hanging="0"/>
        <w:rPr/>
      </w:pPr>
      <w:r>
        <w:rPr>
          <w:color w:val="000000"/>
          <w:spacing w:val="-1"/>
          <w:sz w:val="28"/>
          <w:szCs w:val="28"/>
        </w:rPr>
        <w:t>40 процентов (средней) стоимости жилья</w:t>
      </w:r>
      <w:r>
        <w:rPr>
          <w:color w:val="000000"/>
          <w:spacing w:val="-2"/>
          <w:sz w:val="28"/>
          <w:szCs w:val="28"/>
        </w:rPr>
        <w:t xml:space="preserve"> - для молодых семей, имеющих 1 и более детей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spacing w:lineRule="exact" w:line="320"/>
        <w:ind w:left="7" w:right="70" w:hanging="0"/>
        <w:jc w:val="both"/>
        <w:rPr/>
      </w:pPr>
      <w:r>
        <w:rPr>
          <w:color w:val="000000"/>
          <w:spacing w:val="-17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Расчет размера субсидии производится исходя из размера общей площади </w:t>
      </w:r>
      <w:r>
        <w:rPr>
          <w:color w:val="000000"/>
          <w:spacing w:val="-1"/>
          <w:sz w:val="28"/>
          <w:szCs w:val="28"/>
        </w:rPr>
        <w:t xml:space="preserve">жилого помещения, установленного для семей разной численности, количества членов молодой семьи - участницы Программы и  средней расчётной </w:t>
      </w:r>
      <w:r>
        <w:rPr>
          <w:color w:val="000000"/>
          <w:spacing w:val="-2"/>
          <w:sz w:val="28"/>
          <w:szCs w:val="28"/>
        </w:rPr>
        <w:t xml:space="preserve">стоимости 1 кв. м общей площади жилья по Соликамскому городскому округу, утверждённой нормативным актом губернатора Пермского края 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spacing w:lineRule="exact" w:line="320"/>
        <w:ind w:left="7" w:right="7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Размер общей площади жилого помещения, с учетом которой</w:t>
        <w:br/>
      </w:r>
      <w:r>
        <w:rPr>
          <w:color w:val="000000"/>
          <w:spacing w:val="-1"/>
          <w:sz w:val="28"/>
          <w:szCs w:val="28"/>
        </w:rPr>
        <w:t>определяется размер субсидии, составляет:</w:t>
      </w:r>
    </w:p>
    <w:p>
      <w:pPr>
        <w:pStyle w:val="Normal"/>
        <w:shd w:fill="FFFFFF" w:val="clear"/>
        <w:spacing w:lineRule="exact" w:line="320"/>
        <w:ind w:left="22" w:right="7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семьи численностью 2 человека (молодые супруги или 1 молодой </w:t>
      </w:r>
      <w:r>
        <w:rPr>
          <w:color w:val="000000"/>
          <w:spacing w:val="-1"/>
          <w:sz w:val="28"/>
          <w:szCs w:val="28"/>
        </w:rPr>
        <w:t>родитель и ребенок) - 42 кв. м;</w:t>
      </w:r>
    </w:p>
    <w:p>
      <w:pPr>
        <w:pStyle w:val="Normal"/>
        <w:shd w:fill="FFFFFF" w:val="clear"/>
        <w:spacing w:lineRule="exact" w:line="320"/>
        <w:ind w:left="2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семьи численностью 3 и более человек, включающей помимо молодых </w:t>
      </w:r>
      <w:r>
        <w:rPr>
          <w:color w:val="000000"/>
          <w:spacing w:val="-2"/>
          <w:sz w:val="28"/>
          <w:szCs w:val="28"/>
        </w:rPr>
        <w:t xml:space="preserve">супругов одного и (или) более детей (либо семьи, состоящей из 1 молодого родителя и 2-х </w:t>
      </w:r>
      <w:r>
        <w:rPr>
          <w:color w:val="000000"/>
          <w:spacing w:val="-1"/>
          <w:sz w:val="28"/>
          <w:szCs w:val="28"/>
        </w:rPr>
        <w:t>и  (или) более детей - по 18 кв. м на каждого члена семьи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spacing w:lineRule="exact" w:line="320"/>
        <w:jc w:val="both"/>
        <w:rPr/>
      </w:pPr>
      <w:r>
        <w:rPr>
          <w:spacing w:val="-1"/>
        </w:rPr>
        <w:tab/>
      </w:r>
      <w:r>
        <w:rPr>
          <w:spacing w:val="-1"/>
          <w:sz w:val="28"/>
          <w:szCs w:val="28"/>
        </w:rPr>
        <w:t>Размер субсидии рассчитывается на дату выдачи свидетельства,</w:t>
        <w:br/>
      </w:r>
      <w:r>
        <w:rPr>
          <w:sz w:val="28"/>
          <w:szCs w:val="28"/>
        </w:rPr>
        <w:t>указывается в свидетельстве и остается неизменным в течение всего срока</w:t>
        <w:br/>
        <w:t>его действ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Приобретение (строительство) жилья участником Программы в размере менее учётной нормы общей площади жилья противоречит целям Программы и не подлежит субсидированию за счет средств настоящей Програм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участником Программы жилья у членов семьи или родственников (родителей, в том числе приемных, бабушек, дедушек, братьев и сестер, в том числе сводных) субсидии не предоставляю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предоставления субсидии участнику Программы является оформление долевой собственности на приобретаемое (строящееся) жилье на всех членов семь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еализация Программы осуществля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ми семьями - участниками Програм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м по делам молодежи администрации г. Соликамс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ами Програм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Молодая семья - участник Программ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в Комитет по делам молодежи администрации г. Соликамска пакет документов для участия в Программ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оверность представленных сведений для участия в Программе и за целевое расходование выделенной субсид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ет вариант приобретения (строительства) жиль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ыбор оператора из числа операторов Программы, включенных в реестр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оператору Программы пакет документов по сделке на приобретение (строительство) жиль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плату сделки в безналичном порядке через счета, открытые оператором Програм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ператору Программы документы, подтверждающие государственную регистрацию совершенной сдел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ет в проведении мониторинга реализации Програм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Комитет по делам молодежи администрации г. Соликамск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ответственного исполнителя по реализации мероприятий Программы на территории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а территории муниципального образования работу по информированию молодых семьей об условиях и порядке участия в Программ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риоритетные категории в соответствии с планом социально-экономического развития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прием заявлений от молодых семей на участие в Программе на территории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 пакетов документов и проверку достоверности сведений, представляемых кандидатами на участие в Программ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ет средства местного бюджета на накопительный счет участника Программы, открытый у оператора Програм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ое, правовое и иное сопровождение участника Програм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Программы на территории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3. Оператор Программ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ервичный контроль сделок участников Программы по приобретению (строительству) жилья на соответствие условиям настоящей Программы на основе представляемых ими докуме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счетные операции по сделкам приобретения (строительства) жилья и кредитованию участников Программы на приобретение (строительство) жиль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яет средства субсидии на накопительные (блокированные от снятия) счета участников Программы и осуществляет перечисление средств субсидий конечным получателя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озврат средств субсидий с накопительных (блокированных от снятия) счетов участников Программы в случае несоблюдения участниками Программы условий предоставления субсидий, а также в иных случаях, предусмотренных порядком предоставления субсидий молодым семьям на приобретение (строительство) жиль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троль за реализацией Программ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, целевым и эффективным использованием средств местного бюджета, а также контроль и обеспечение межведомственного взаимодействия осуществляется администрацией г. Соликамска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. Соликамска ежегодно, а также в случае необходимости по требованию депутатов, отчитывается о ходе реализации программы и расходования выделенных бюджетных средств перед городской Думо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ценка эффективности социально-экономических последств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Программ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ажнейшими показателями оценки эффективности программных мероприятий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олодых семей, улучшивших жилищные условия, их доля в общей целевой групп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средств местного и областного бюджетов, направляемых на решение жилищных проблем молодых сем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внебюджетных средств, направляемых на решение жилищных проблем молодых сем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жилья, приобретенного (построенного) в рамках реализации Програм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рождаемости в молодых семь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ходе реализации Программы будут достигнуты следующие социально-экономические результат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государственной поддержки молодых семей в решении жилищной пробле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дополнительных финансовых средств из внебюджетных источников в жилищную сферу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положительных демографических тенденций в обществе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жилищной проблемы не менее 60 молодых сем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6.12.2007</w:t>
        <w:tab/>
        <w:tab/>
        <w:tab/>
        <w:tab/>
        <w:tab/>
        <w:tab/>
        <w:tab/>
        <w:tab/>
        <w:tab/>
        <w:t>№ 29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3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ind w:right="3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ind w:right="3119" w:hanging="0"/>
        <w:jc w:val="both"/>
        <w:rPr/>
      </w:pPr>
      <w:r>
        <w:rPr>
          <w:b/>
          <w:sz w:val="28"/>
          <w:szCs w:val="28"/>
        </w:rPr>
        <w:t>от 22 ноября 2007 г. № 264</w:t>
      </w:r>
    </w:p>
    <w:p>
      <w:pPr>
        <w:pStyle w:val="Normal"/>
        <w:spacing w:lineRule="exact" w:line="240"/>
        <w:ind w:right="3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бъемов финансирования</w:t>
      </w:r>
    </w:p>
    <w:p>
      <w:pPr>
        <w:pStyle w:val="Normal"/>
        <w:spacing w:lineRule="exact" w:line="240"/>
        <w:ind w:right="3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ечней объектов проектов</w:t>
      </w:r>
    </w:p>
    <w:p>
      <w:pPr>
        <w:pStyle w:val="Normal"/>
        <w:spacing w:lineRule="exact" w:line="240"/>
        <w:ind w:right="3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пункт 1 решения Соликамской городской Думы от 22 ноября 2007 г. № 264 «Об утверждении объемов финансирования и перечней объектов проектов Соликамского городского округа», изложив его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Утвердить объёмы финансирования из бюджета Соликамского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Проект «Новая школа» - 585 605,6 руб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аевой бюджет – 409 923,9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стный бюджет – 175 681,68 руб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Внести изменения в Приложение №1 к  решению Соликамской городской Думы от 22 ноября 2007 г. № 264 «Об утверждении объемов финансирования и перечней объектов проектов Соликамского городского округа»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 1. МОУ «СОШ №2»</w:t>
        <w:tab/>
        <w:tab/>
        <w:tab/>
        <w:tab/>
        <w:t>- 10 262,9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МОУ «СОШ №4»</w:t>
        <w:tab/>
        <w:tab/>
        <w:tab/>
        <w:tab/>
        <w:t>- 69 796,40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МОУ «СОШ №14»</w:t>
        <w:tab/>
        <w:tab/>
        <w:tab/>
        <w:tab/>
        <w:t>- 10 881,50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МДОУ «Детский сад №2»</w:t>
        <w:tab/>
        <w:tab/>
        <w:t>-   1 066,62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МДОУ «Детский сад №35»</w:t>
        <w:tab/>
        <w:tab/>
        <w:t>- 19 044,10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МДОУ «Детский сад №43»</w:t>
        <w:tab/>
        <w:tab/>
        <w:t>-        11,40 руб.</w:t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МОУ ДОД «ЦРТД и Ю №1»</w:t>
        <w:tab/>
        <w:tab/>
        <w:t>- 64 618,76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нести изменения в решение Соликамской городской Думы от 22 ноября 2007 г. № 264 «Об утверждении объемов финансирования и перечней объектов проектов Соликамского городского округа», изменив нумерацию пунктов 1,1,2,3  на 1,2,3,4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стоящее 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>С.В.Девятк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4956" w:firstLine="708"/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60"/>
      <w:ind w:right="14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tLeast" w:line="360" w:before="480" w:after="0"/>
      <w:ind w:firstLine="72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33:00Z</dcterms:created>
  <dc:creator>User</dc:creator>
  <dc:description/>
  <cp:keywords/>
  <dc:language>en-US</dc:language>
  <cp:lastModifiedBy>Customer</cp:lastModifiedBy>
  <cp:lastPrinted>2007-12-27T11:07:00Z</cp:lastPrinted>
  <dcterms:modified xsi:type="dcterms:W3CDTF">2007-12-29T05:41:00Z</dcterms:modified>
  <cp:revision>29</cp:revision>
  <dc:subject/>
  <dc:title/>
</cp:coreProperties>
</file>